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NISTERUL EDUCAŢIEI, CERCETĂRII şi TINERETULUI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40"/>
          <w:szCs w:val="40"/>
        </w:rPr>
      </w:pPr>
      <w:r>
        <w:rPr>
          <w:rFonts w:cs="Arial" w:ascii="Arial" w:hAnsi="Arial"/>
          <w:b/>
          <w:bCs/>
          <w:iCs/>
          <w:sz w:val="40"/>
          <w:szCs w:val="40"/>
        </w:rPr>
        <w:t>OLIMPIADA NAŢIONALĂ DE CHIMI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Ediţia 42, ORADEA, 3 - 9 februarie 2008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  <w:sz w:val="36"/>
          <w:szCs w:val="36"/>
        </w:rPr>
      </w:pPr>
      <w:r>
        <w:rPr>
          <w:rFonts w:cs="Arial" w:ascii="Arial" w:hAnsi="Arial"/>
          <w:bCs/>
          <w:iCs/>
          <w:sz w:val="36"/>
          <w:szCs w:val="36"/>
        </w:rPr>
        <w:t>PROBA PRACTICĂ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CLASA a X a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  <w:t>BARE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A = alcool benzilic, B = acid benzoic</w:t>
        <w:tab/>
        <w:tab/>
        <w:tab/>
        <w:tab/>
        <w:tab/>
        <w:t>10 punct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Separari corecte (</w:t>
      </w:r>
      <w:r>
        <w:rPr>
          <w:rFonts w:cs="Arial" w:ascii="Arial" w:hAnsi="Arial"/>
          <w:lang w:val="ro-RO"/>
        </w:rPr>
        <w:t>fără urme de apă vizibile), precipitat de acid benzoic alb, cu filtrat de pH corect, masa cantarita sau dedusa corect</w:t>
        <w:tab/>
        <w:tab/>
        <w:tab/>
        <w:t>30 punc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 p.f. alcool benzilic mult mai ridicat decat etanol, explicaţii</w:t>
        <w:tab/>
        <w:tab/>
        <w:t>10 punc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. prin distilare simpla, diferenţă mare de p.f.</w:t>
        <w:tab/>
        <w:tab/>
        <w:tab/>
        <w:tab/>
        <w:t>10 punc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I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 pentru că benzoatul de sodiu este mai solubil in apă comparativ cu acidul benzoic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>15 puncte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2. pentru că separarea are loc la interfaţa a 2 lichide nemiscibile, nu cantitatea de solvent determină randamentul de separare</w:t>
        <w:tab/>
        <w:tab/>
        <w:tab/>
        <w:tab/>
        <w:t>15 punc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Din oficiu</w:t>
        <w:tab/>
        <w:t>10 punct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TOTAL</w:t>
        <w:tab/>
        <w:t>100 puncte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54:00Z</dcterms:created>
  <dc:creator>Angela</dc:creator>
  <dc:description/>
  <cp:keywords/>
  <dc:language>en-US</dc:language>
  <cp:lastModifiedBy>Angela</cp:lastModifiedBy>
  <dcterms:modified xsi:type="dcterms:W3CDTF">2008-02-06T10:56:00Z</dcterms:modified>
  <cp:revision>3</cp:revision>
  <dc:subject/>
  <dc:title>MINISTERUL EDUCAŢIEI, CERCETĂRII şi TINERETULUI</dc:title>
</cp:coreProperties>
</file>